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98895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76781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10494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72983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