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756688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1462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680842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43592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