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395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218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6523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1117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