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2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2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disjunct of a disjunc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 DISJ2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, DISJ1_TAC, DIS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