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built-in rewrites and the theorem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RULE} rewrites with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ist of theorems, and the set of hypotheses of the theor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are used. No ordering is specified among applicab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ubterms are searched for recursively, starting with the enti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lusion and stopping when no rewritable expressions remai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rewriting process, see {GEN_REWRITE_RULE}. To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asic tautologies, see {PURE_ASM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RULE} does not fail, but may result in divergen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ivergence where it would occur, {ONCE_ASM_REWRITE_RULE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RULE, 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RULE, PURE_ONCE_ASM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