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mi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backward implication into antecedent and cons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mi} is a term destructor for backward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mi "t1 &lt;== t2"} returns {("t1","t2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{dest_imp}, {dest_pmi} does not consider negation to be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 back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imp, PMI_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