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15507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49439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7281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03877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