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72438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25256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66619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90720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