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08317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093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10864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98806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