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81281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25327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22912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62174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01406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19574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70073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362839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34354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14062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65643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52050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511703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345300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83205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58705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02519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90071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81066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04103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575908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19323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11850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52621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00502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08244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90503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93294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26229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55476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84094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0073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5675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41561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79317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94580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61050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72644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27469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