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07412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53946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12402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98491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