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\emph{very} time-critic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s without considering thei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 PL_open_query(), PL_next_solu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, and PL_close_query() to handle calling Prolo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chars(a0+1, PL_STRING|REP_ISO_LATIN_1, n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CATCH_EXCE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L_Q_ALLOW_YIEL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, PL_atom_wchars(), or PL_atom_mbchars(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} that \arg{atom} is a classical Prolog text ato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 to obtain the C string and its leng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atoms) or PL_atom_wchars() to obtain a C w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or \const{FALSE}, indicating the success of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Most functions have a related "_ex" function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rgument is the operation cannot be comple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is not suitable, this is a type, domain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If the receiving C type cannot represent the valu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 an alternative interface exists, which help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ger types in C and C++. They are conveni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ion or C++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See also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integer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See also PL_get_int64() and PL_get_long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also PL_get_u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, \const{false}, set \arg{v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 The values \const{on}, \const{1}, \const{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0} and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_put_pointer() and PL_unify_pointer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resenting a C pointer as a Prolog integer. 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ointer, but not equivalent.  The trans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ducing smaller integers that fit more often in the \jargon{ta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. Representing C pointers as integers is \emph{unsaf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blob} API described in \secref{blob} provides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foreign resources that cooperates with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 (either or both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  The \arg{len} pointer may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 If you do not n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ULL as the value of \arg{len}. If PL_atom_nchars()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list is not cyclic, validating the option type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,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less the Prolog flag \prologflag{iso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\const{OPT_ALL}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 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\jargon{attributed variables} (see \secref{attva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schedules the goals associated with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foreign predicate succeeds.\footnote{Go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s may be non-deterministic, which we cannot hand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.  A callback could also result in deeply nested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between C and Prolog and eventually trigger a C stack overf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LSE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Unification may perform multiple chan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or \arg{t2}. A failing unification may have creat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ure is detected. \emph{Already created bin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}. For example, calling PL_unify() on \term{a}{X,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}{c,b} binds \arg{X} to \const{c} and fails when trying to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} to \const{b}. If control remains in C or even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uccess to Prolog, we \emph{must} undo such bind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L_unify() may have failed on an \textbf{exception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(stack) overflow. This can be tested using PL_exce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0 (zero) for the query-id argument. Foreig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 exception must return \const{FALSE} to Prolo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call PL_clear_exception() if they wish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Note that there can only be an exception if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\const{FALSE}. This is achiev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rewind_foreign_frame(), as shown in the 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PL_exception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The *_ex() family of functions are wrapp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the PL_get_*() functions, such that we can writ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low and get proper exceptions if an argument is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rong type. \Secref{pl-cvt-functions} document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fetch values for the C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boolean value (\const{true}, \const{false}, \const{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off}, \const{1} or \const{0}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language wrapper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cv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extract-from-term}, there is a famil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utomatic generation of wrapper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library \pllib{qpforeign}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/SICStus compatibl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cvt_i_*() family of functions is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or or C++ overloading.\footnote{\exam{_Gen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into account that there's no \ctype{bool} type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++. An overloaded integer() method is provided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on this API is incomplet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are equivalent to the PL_get_*_e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c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bool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L_get_bool_ex(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0} or \const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char}{term_t p,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char}{term_t p, 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char}{term_t p, un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hort}{term_t p,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short}{term_t p, unsigned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}{term_t p, unsigned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ong}{term_t p,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ong}{term_t p, unsigned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long}{term_t p,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long}{term_t p, unsigned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32}{term_t p, 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32}{term_t p, u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64}{term_t p, 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64}{term_t p, u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ize_t}{term_t p, size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rolog integer into a C integer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and return \const{FALSE}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the Prolog term is not an inte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cannot represent the value of the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Blobs are \emph{only} reclaimed by the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In this case the atom garbage collector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 function associated with the blob type and re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ed for the content unless this is owned by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indicated by the \const{PL_BLOB_NOCOPY} flag.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value is reclaimed by the atom garbage coll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reused for allocating a new blob o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data of the blob using PL_blob_data().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the atom garbage collector will \emph{not}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\cfuncref{release} function is called when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For critical resour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or significant memory resources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gt; blob_b) ?  1 :  (blob_a &lt; blob_b) ? -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,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f the module argument \arg{module} is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s used. The \ctype{predicate_t} 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global data and re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\footnote{PL_predicate() involves 5 hash lookups (tw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one to get the module, one to get the functor and the f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edicate associated with the functor in the module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_t 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cleanup() invalidates the predicate handle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use the above mechanism must implemen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 function to clear the \ctype{predicate_t}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results in "undefined behavior" (typically,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 of PL_open_query() must have a correspond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 before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below.</w:t>
        <w:tab/>
        <w:t xml:space="preserve"> Note that exception propag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ags \const{PL_Q_NORMAL}, \const{PL_Q_CATCH_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.  Exactly one of these fla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f none of them is specified, the behavior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NODEBUG} is specifi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It is named "normal" because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ehave as it did before exceptions were implemented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ow uncaught exception) triggers the debugge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_on_error}. This mode is still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 if the C code is not willing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\const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make it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exam{PL_exception(qid)}, where \exam{qid} is the \ctype{qid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open_query(). The exception is implicitly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hen the query is clos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if you wish to propagat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making the exception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vailable using \exam{PL_exception(0)}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PL_next_solution() returns \const{FALSE}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.  After that you ma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due to logical failure of the called predicate 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exam{PL_exception(0)}.  If the predicate fail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you should return with \const{FALSE} from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L_clear_exception() to clear it.  If you wish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, it is advised to use \const{PL_Q_CATC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only if you have no need to raise an exception or re-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onst{PL_Q_PASS_EXCEPTION} is used by the debugg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xception is \jargon{caught}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call in the current query and the query was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the debugger searches the par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ither finds a matching catch/3, a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 (in which case it consid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C) or the top of the query stack (in which case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jargon{uncaught}). Uncaught excep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prolog_stack)} to add a backtrace to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s soon as possible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\const{0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he environment stack (and mak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\exam{PL_exception(0)}). This function succee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d predicate is not defined. In this case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sing PL_next_solution() may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nopredref{is_a}{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cestor of `me'. The reference to the predicat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process or until PL_cleanup()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 for details)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PASS_EXCEPTION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s if the query is called as \verb$\+ \+ Goal$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arbage collection, but also rewinds side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lobal variables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This function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before calling a foreign predicate.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exam{(f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hall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shall test for this, cleanup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nd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ust only be called after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or PL_unify() returns failure; if call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c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 (using \exam{PL_exception(0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exception(qid)} as appropriate). If the C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ending exception, the most urgent exception is kept. 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ptions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\verb|'$aborted'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time_limit_exceeded} (see call_with_time_limit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resource_error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\term{error}{Formal, ImplDef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arely used directly. Instead, error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using the functions in \secref{cerror} or the C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\exam{_ex} such as PL_get_atom_ex(). Below we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ing an exception from a foreign predicate the verbos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ception is raised in a sequence of action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&amp;&amp;$. This ensures that a proper exception is rai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s used to build or raise the exception themselve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jargon{pending exception}. Exceptions may be rai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calls described in this chapter, a common possi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_error} exceptions. Some return \const{typ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domain_error} exceptions. A call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may return any exception, including those thr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s to throw/1.  If no exception is pend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\arg{qid} should be \const{0}.   An explicit \arg{qid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a call to PL_next_solution() that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was created using the \const{PL_Q_PASS_EXCEPTION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L_open_quer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I may only raise an exception when it fails; i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s, the result of \exam{PL_exception(0)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\footnote{Provided no exception was pending before call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s clients must deal with exceptions immediate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raises one, this can not happen in a well behaved client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oreign predicate should normally clean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fter an exception is raised (and typically als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failed for logical reasons; see PL_unify() for an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). If the call to Prolog is not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, e.g., when the overall process control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, exceptions may be printed by calling print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y calling PL_clear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 If there is no pending exception, PL_clea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for fast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Prolog terms in an external data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  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